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TLE:</w:t>
      </w:r>
      <w:r>
        <w:rPr>
          <w:rFonts w:cs="Calibri" w:ascii="Calibri" w:hAnsi="Calibri"/>
          <w:b/>
          <w:u w:val="single"/>
        </w:rPr>
        <w:t xml:space="preserve"> PARENT CONTACT LOG</w:t>
      </w:r>
      <w:r>
        <w:rPr>
          <w:rFonts w:cs="Calibri" w:ascii="Calibri" w:hAnsi="Calibri"/>
        </w:rPr>
        <w:t xml:space="preserve"> </w:t>
        <w:tab/>
        <w:t xml:space="preserve">                     </w:t>
      </w:r>
      <w:r>
        <w:rPr>
          <w:rFonts w:cs="Calibri" w:ascii="Calibri" w:hAnsi="Calibri"/>
          <w:b/>
        </w:rPr>
        <w:t xml:space="preserve">TEACHER’S NAME: __________________________   </w:t>
        <w:tab/>
        <w:t xml:space="preserve">           CLASS: ____________</w:t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30"/>
        <w:gridCol w:w="1890"/>
        <w:gridCol w:w="6210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ent Na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hone Numb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ption of Call (including who initiated the call and the name of the person with whom you spok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ditional Not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634" w:right="806" w:gutter="0" w:header="0" w:top="806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02:41:00Z</dcterms:created>
  <dc:creator>Kristi Johnson</dc:creator>
  <dc:description/>
  <dc:language>en-US</dc:language>
  <cp:lastModifiedBy>SteBen45</cp:lastModifiedBy>
  <cp:lastPrinted>2005-08-19T12:50:00Z</cp:lastPrinted>
  <dcterms:modified xsi:type="dcterms:W3CDTF">2011-06-18T02:41:00Z</dcterms:modified>
  <cp:revision>2</cp:revision>
  <dc:subject/>
  <dc:title>TITLE: DISCIPLINE LOG</dc:title>
</cp:coreProperties>
</file>